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管理创新人才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实际，填入经济金融管理领域相应专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企业发展情况、优势和前景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市场前景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公司成长性分析及近三年主要业绩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color w:val="FF0000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百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有关部门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user</cp:lastModifiedBy>
  <cp:lastPrinted>2015-05-07T07:06:00Z</cp:lastPrinted>
  <dcterms:modified xsi:type="dcterms:W3CDTF">2015-05-14T08:09:00Z</dcterms:modified>
  <cp:revision>23</cp:revision>
  <dc:subject/>
  <dc:title>关于海外高层次人才申报书填写有关问题的说明</dc:title>
</cp:coreProperties>
</file>